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                                                                                                                       ХУТ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ЮКАЛИНСКОГО МУНИЦИПАЛЬНОГО РАЙОНА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1.2024 г.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Хутора, Тюкали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то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 за 4 квартал 2023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тчёт об исполнении бюджета Хуторского сельского поселения </w:t>
      </w:r>
      <w:bookmarkStart w:id="0" w:name="_Hlk68772390"/>
      <w:r>
        <w:rPr>
          <w:sz w:val="28"/>
          <w:szCs w:val="28"/>
        </w:rPr>
        <w:t xml:space="preserve">Тюкалинского муниципального района Омской области </w:t>
      </w:r>
      <w:bookmarkEnd w:id="0"/>
      <w:r>
        <w:rPr>
          <w:sz w:val="28"/>
          <w:szCs w:val="28"/>
        </w:rPr>
        <w:t>за 4 квартал 2023 года» утверд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отчет об исполнении бюджета Хуторского сельского поселения Тюкалинского муниципального района Омской области за 4 квартал 2023 года в Совет Хуторского сельского поселения Тюкалинского муниципального района Омской области и контрольный орган Хуторского сельского поселения Тюкал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настоящее Постановл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:                                                  Б. Г. Румянцев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18:00Z</dcterms:created>
  <dc:creator>User</dc:creator>
  <dc:description/>
  <cp:keywords/>
  <dc:language>en-US</dc:language>
  <cp:lastModifiedBy>User</cp:lastModifiedBy>
  <cp:lastPrinted>2013-03-04T11:57:00Z</cp:lastPrinted>
  <dcterms:modified xsi:type="dcterms:W3CDTF">2024-01-19T04:59:00Z</dcterms:modified>
  <cp:revision>102</cp:revision>
  <dc:subject/>
  <dc:title/>
</cp:coreProperties>
</file>