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ВЕТ</w:t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ХУТОРСКОГО СЕЛЬСКОГО ПОСЕЛЕНИЯ</w:t>
      </w:r>
    </w:p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ЮКАЛИНСКОГО МУНИЦИПАЛЬНОГО РАЙОНА</w:t>
      </w:r>
    </w:p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МСКОЙ ОБЛАСТИ</w:t>
      </w:r>
    </w:p>
    <w:p>
      <w:pPr>
        <w:pStyle w:val="Normal"/>
        <w:tabs>
          <w:tab w:val="clear" w:pos="708"/>
          <w:tab w:val="left" w:pos="7905" w:leader="none"/>
        </w:tabs>
        <w:rPr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 08.04.2024 г.                                                                                            № 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. Хутора, Тюкалинский райо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утор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мской области за 2023 год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и обсудив отчет главы Хуторского сельского поселения Тюкалинского муниципального района Омской области Б.Г. Румянцева об исполнении бюджета </w:t>
      </w:r>
      <w:bookmarkStart w:id="0" w:name="_Hlk66263995"/>
      <w:r>
        <w:rPr>
          <w:rFonts w:cs="Times New Roman" w:ascii="Times New Roman" w:hAnsi="Times New Roman"/>
          <w:sz w:val="28"/>
          <w:szCs w:val="28"/>
        </w:rPr>
        <w:t>Хуторского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ельского поселения Тюкалинского муниципального района Омской области за 2023 год, руководствуясь Уставом Хуторского сельского поселения Тюкалинского муниципального района Омской области, Совет Хуторского сельского поселения Тюкалинского муниципального района Ом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Хуторского сельского поселения Тюкалинского муниципального района Омской области за 2023 год по доходам в сумме 8826862,73 рублей, по расходам в сумме 9179559,39 рублей, с превышением расходов над доходами в сумме 352696,66 рублей согласно приложению № 1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Утвердить показател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- доходов бюджета Хуторского сельского поселения Тюкалинского муниципального района Омской области за 2023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ов бюджета Хуторского сельского поселения Тюкалинского муниципального района Омской области за 2023 год по ведомственной структуре расход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- расходов бюджета Хуторского сельского поселения Тюкалинского муниципального района Омской области за 2023 год по разделам и подразделам классификации расходов бюджета согласно приложению № 4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- источников финансирования дефицита бюджета Хуторского сельского поселения Тюкалинского муниципального района Омской области за 2023 год по кодам классификации источников финансирования дефицита бюджета согласно приложению № 5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 отчет об использовании бюджетных ассигнований резервного фонда Хуторского сельского поселения Тюкалинского муниципального района Омской области за 2023 год согласно приложению № 6 к настоящему решению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Опубликовать настоящее решение в печатном издании «Бюллетень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Хутор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юкалинского муниципального района Омской области»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Настоящее решение вступает в силу после официального опубликования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</w:t>
        <w:tab/>
        <w:tab/>
        <w:tab/>
        <w:tab/>
        <w:tab/>
        <w:t xml:space="preserve">         Б. Г. Румянцев</w:t>
      </w:r>
    </w:p>
    <w:sectPr>
      <w:type w:val="nextPage"/>
      <w:pgSz w:w="11906" w:h="16838"/>
      <w:pgMar w:left="153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/>
      <w:jc w:val="both"/>
    </w:pPr>
    <w:rPr>
      <w:rFonts w:ascii="Times New Roman" w:hAnsi="Times New Roman" w:eastAsia="Times New Roman" w:cs="Times New Roman"/>
      <w:kern w:val="0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4:00Z</dcterms:created>
  <dc:creator>Chemareva</dc:creator>
  <dc:description/>
  <cp:keywords/>
  <dc:language>en-US</dc:language>
  <cp:lastModifiedBy>User</cp:lastModifiedBy>
  <dcterms:modified xsi:type="dcterms:W3CDTF">2024-04-09T04:14:00Z</dcterms:modified>
  <cp:revision>12</cp:revision>
  <dc:subject/>
  <dc:title/>
</cp:coreProperties>
</file>