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65" w:leader="none"/>
        </w:tabs>
        <w:jc w:val="both"/>
        <w:rPr>
          <w:sz w:val="24"/>
          <w:szCs w:val="24"/>
          <w:highlight w:val="yellow"/>
        </w:rPr>
      </w:pPr>
      <w:r>
        <w:rPr/>
        <w:t xml:space="preserve"> </w:t>
      </w:r>
      <w:r>
        <w:rPr/>
        <w:tab/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ХУТОРСКОГО СЕЛЬСКОГО ПОСЕЛЕНИЯ</w:t>
      </w:r>
    </w:p>
    <w:p>
      <w:pPr>
        <w:pStyle w:val="Normal"/>
        <w:tabs>
          <w:tab w:val="clear" w:pos="720"/>
          <w:tab w:val="center" w:pos="4486" w:leader="none"/>
        </w:tabs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 xml:space="preserve">ТЮКАЛИНСКОГО МУНИЦИПАЛЬНОГО РАЙОНА </w:t>
      </w:r>
    </w:p>
    <w:p>
      <w:pPr>
        <w:pStyle w:val="Normal"/>
        <w:tabs>
          <w:tab w:val="clear" w:pos="720"/>
          <w:tab w:val="center" w:pos="448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Heading1"/>
        <w:ind w:left="0" w:hanging="0"/>
        <w:rPr/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1.2025 г.                                                                                       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Хутора, Тюкали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я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то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кал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за 4 квартал 2024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Рассмотрев и обсудив отчет главы Хуторского сельского поселения Тюкалинского муниципального района Омской области Б.Г. Румянцева, об исполнении бюджета Хуторского сельского поселения Тюкалинского муниципального района Омской области за 4 квартал 2024 года, руководствуясь Уставом Хуторского сельского поселения Тюкалинского муниципального района Омской области, Совет Хуторского сельского поселения Тюкали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Утвердить отчет об исполнении бюджета Хуторского сельского поселения Тюкалинского муниципального района Омской области за 4 квартал 2024 года по доходам в сумме 7486293,69 рублей, по расходам в сумме 7681317,58 рублей, с превышением расходов над доходами в сумме 195023,89 рублей согласно приложениям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№ 1 «Исполнение доходов бюджета Хуторского сельского поселения </w:t>
      </w:r>
      <w:bookmarkStart w:id="0" w:name="_Hlk68775232"/>
      <w:r>
        <w:rPr>
          <w:sz w:val="28"/>
          <w:szCs w:val="28"/>
        </w:rPr>
        <w:t>Тюкалинского муниципального района Омской области за 4 квартал 2024 года</w:t>
      </w:r>
      <w:bookmarkEnd w:id="0"/>
      <w:r>
        <w:rPr>
          <w:sz w:val="28"/>
          <w:szCs w:val="28"/>
        </w:rPr>
        <w:t xml:space="preserve">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 2 «Исполнение расходов бюджета Хуторского сельского поселения Тюкалинского муниципального района Омской области за 4 квартал 2024 года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3 «Исполнение источников финансирования дефицита бюджета Хуторского сельского поселения Тюкалинского муниципального района Омской области за 4 квартал 2024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асход бюджетных ассигнований из резервного фонда Администрации Хуторского сельского поселения Тюкалинского муниципального района Омской области не производил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публиковать настоящее решение в печатном издании «Бюллетень органов местного самоуправления Хуторского сельского поселения Тюкалинского муниципального района 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Б.Г. Румянцев       </w:t>
      </w:r>
      <w:r>
        <w:rPr>
          <w:sz w:val="24"/>
        </w:rPr>
        <w:t xml:space="preserve">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0:52:00Z</dcterms:created>
  <dc:creator>*</dc:creator>
  <dc:description/>
  <cp:keywords/>
  <dc:language>en-US</dc:language>
  <cp:lastModifiedBy>User</cp:lastModifiedBy>
  <cp:lastPrinted>2019-06-27T11:02:00Z</cp:lastPrinted>
  <dcterms:modified xsi:type="dcterms:W3CDTF">2025-01-16T10:52:00Z</dcterms:modified>
  <cp:revision>2</cp:revision>
  <dc:subject/>
  <dc:title>« Об итогах исполнения бюджета</dc:title>
</cp:coreProperties>
</file>