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25 г.                                                                                                     № 7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2 от 12.12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.</w:t>
      </w:r>
      <w:bookmarkEnd w:id="0"/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2 от 12.12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асть 1.: на 2025 год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ункт 1) цифры «</w:t>
      </w:r>
      <w:r>
        <w:rPr>
          <w:sz w:val="28"/>
          <w:szCs w:val="28"/>
        </w:rPr>
        <w:t>3392528,24</w:t>
      </w:r>
      <w:r>
        <w:rPr>
          <w:bCs/>
          <w:sz w:val="28"/>
          <w:szCs w:val="28"/>
        </w:rPr>
        <w:t>» заменить цифрами «3453260,24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) цифры «</w:t>
      </w:r>
      <w:r>
        <w:rPr>
          <w:sz w:val="28"/>
          <w:szCs w:val="28"/>
        </w:rPr>
        <w:t>3392528,24</w:t>
      </w:r>
      <w:r>
        <w:rPr>
          <w:bCs/>
          <w:sz w:val="28"/>
          <w:szCs w:val="28"/>
        </w:rPr>
        <w:t>» заменить цифрами «4618396,25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 3) - </w:t>
      </w:r>
      <w:r>
        <w:rPr>
          <w:sz w:val="28"/>
          <w:szCs w:val="28"/>
        </w:rPr>
        <w:t>дефицит местного бюджета, равный «1165136,0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2.: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1) заменить словами «общий объем доходов бюджета поселения на 2026 год в сумме 3143637,87 рублей и на 2027 год в сумме 3425763,96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2) заменить словами «общий объем расходов бюджета поселения на 2026 год в сумме 3143637,87 рублей, в том числе условно утвержденные расходы в сумме 75691,97 рублей, и на 2027 год в сумме 3425763,96 рублей, в том числе условно утвержденные расходы в сумме 165281,20 рублей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5 год и на плановый период 2026 и 2027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2 от 12.12.2024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7 от 25.03.2025г. приложению № 1 «Прогноз поступлений налоговых и неналоговых доходов в местный бюджет на 2025 год и на плановый период 2026 и 2027 годов»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5 год и на плановый период 2026 и 2027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2 от 12.12.2024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7 от 25.03.2025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5 год и на плановый период 2026 и 2027 годов»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2 от 12.12.2024 года 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7 от 25.03.2025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5 год и на плановый период 2026 и 2027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2 от 12.12.2024 года 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7 от 25.03.2025г.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5 год 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2 от 12.12.2024 года «О бюджете Хуторского сельского поселения Тюкалинского муниципального района Омской области на 2025 год и на плановый период 2026 и 2027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7 от 25.03.2025г. приложению № 5 «Источники финансирования дефицита местного бюджета на 2025 год 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5-03-27T05:45:00Z</dcterms:modified>
  <cp:revision>278</cp:revision>
  <dc:subject/>
  <dc:title>Совет депутатов</dc:title>
</cp:coreProperties>
</file>