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ЮКАЛИНСКОГО МУНИЦИПАЛЬНОГО РАЙОНА</w:t>
        <w:br/>
        <w:t>ОМ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1.2025 г.                                                                                                     № 4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Хуторского сельского поселения </w:t>
      </w:r>
      <w:bookmarkStart w:id="0" w:name="_Hlk62827436"/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2 от 12.12.2024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5 год и на плановый период 2026 и 2027 годов».</w:t>
      </w:r>
      <w:bookmarkEnd w:id="0"/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 бухгалтера 1 категории  Грязновой С.Ю., о внесении изменений и дополнений в решение Совета Хуторского сельского поселения 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2 от 12.12.2024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5 год и на плановый период 2026 и 2027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Хуторского сельского поселения Тюкалинского муниципального района Омской области, Со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ать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асть 1.: на 2025 год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ункт 1) цифры «</w:t>
      </w:r>
      <w:r>
        <w:rPr>
          <w:sz w:val="28"/>
          <w:szCs w:val="28"/>
        </w:rPr>
        <w:t>3392528,24</w:t>
      </w:r>
      <w:r>
        <w:rPr>
          <w:bCs/>
          <w:sz w:val="28"/>
          <w:szCs w:val="28"/>
        </w:rPr>
        <w:t>» заменить цифрами «3394095,24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) цифры «</w:t>
      </w:r>
      <w:r>
        <w:rPr>
          <w:sz w:val="28"/>
          <w:szCs w:val="28"/>
        </w:rPr>
        <w:t>3392528,24</w:t>
      </w:r>
      <w:r>
        <w:rPr>
          <w:bCs/>
          <w:sz w:val="28"/>
          <w:szCs w:val="28"/>
        </w:rPr>
        <w:t>» заменить цифрами «4559231,25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ункт 3) - </w:t>
      </w:r>
      <w:r>
        <w:rPr>
          <w:sz w:val="28"/>
          <w:szCs w:val="28"/>
        </w:rPr>
        <w:t>дефицит местного бюджета, равный «1165136,0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 2.:</w:t>
      </w:r>
    </w:p>
    <w:p>
      <w:pPr>
        <w:pStyle w:val="Normal"/>
        <w:jc w:val="both"/>
        <w:rPr/>
      </w:pPr>
      <w:r>
        <w:rPr>
          <w:sz w:val="28"/>
          <w:szCs w:val="28"/>
        </w:rPr>
        <w:t>пункт 1) заменить словами «общий объем доходов бюджета поселения на 2026 год в сумме 3097096,87 рублей и на 2027 год в сумме 3147972,96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2) заменить словами «общий объем расходов бюджета поселения на 2026 год в сумме 3097096,87 рублей, в том числе условно утвержденные расходы в сумме 74600,73 рублей, и на 2027 год в сумме 3147972,96 рублей, в том числе условно утвержденные расходы в сумме 151535,70 рублей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1 «Прогноз поступлений налоговых и неналоговых доходов в местный бюджет на 2025 год и на плановый период 2026 и 2027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2 от 12.12.2024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5 год и на плановый период 2026 и 2027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4 от 27.01.2025г. приложению № 1 «Прогноз поступлений налоговых и неналоговых доходов в местный бюджет на 2025 год и на плановый период 2026 и 2027 годов»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риложение № 2 «Безвозмездные поступления в местный бюджет на 2025 год и на плановый период 2026 и 2027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2 от 12.12.2024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5 год и на плановый период 2026 и 2027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</w:t>
      </w:r>
      <w:bookmarkStart w:id="1" w:name="_Hlk124167908"/>
      <w:bookmarkStart w:id="2" w:name="_Hlk109142283"/>
      <w:r>
        <w:rPr>
          <w:sz w:val="28"/>
          <w:szCs w:val="28"/>
        </w:rPr>
        <w:t xml:space="preserve">№ </w:t>
      </w:r>
      <w:bookmarkStart w:id="3" w:name="_Hlk121756680"/>
      <w:r>
        <w:rPr>
          <w:sz w:val="28"/>
          <w:szCs w:val="28"/>
        </w:rPr>
        <w:t>4 от 27.01.2025г.</w:t>
      </w:r>
      <w:bookmarkEnd w:id="1"/>
      <w:r>
        <w:rPr>
          <w:sz w:val="28"/>
          <w:szCs w:val="28"/>
        </w:rPr>
        <w:t xml:space="preserve"> </w:t>
      </w:r>
      <w:bookmarkEnd w:id="2"/>
      <w:bookmarkEnd w:id="3"/>
      <w:r>
        <w:rPr>
          <w:sz w:val="28"/>
          <w:szCs w:val="28"/>
        </w:rPr>
        <w:t>приложению № 2 «Безвозмездные поступления в местный бюджет на 2025 год и на плановый период 2026 и 2027 годов»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Хуторского сельского поселения  </w:t>
      </w:r>
      <w:bookmarkStart w:id="4" w:name="_Hlk62828146"/>
      <w:r>
        <w:rPr>
          <w:sz w:val="28"/>
          <w:szCs w:val="28"/>
        </w:rPr>
        <w:t xml:space="preserve">Тюкалинского муниципального района Омской области </w:t>
      </w:r>
      <w:r>
        <w:rPr>
          <w:bCs/>
          <w:sz w:val="28"/>
          <w:szCs w:val="28"/>
        </w:rPr>
        <w:t>№ 22 от 12.12.2024 года «О бюджете Хуторского сельского поселения Тюкалинского муниципального района Омской области на 2025 год и на плановый период 2026 и 2027 годов»</w:t>
      </w:r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дополнить и изложить  в редакции согласно решению Совета Хуторского сельского поселения Тюкалинского муниципального района Омской области № </w:t>
      </w:r>
      <w:bookmarkStart w:id="5" w:name="_Hlk123139871"/>
      <w:r>
        <w:rPr>
          <w:sz w:val="28"/>
          <w:szCs w:val="28"/>
        </w:rPr>
        <w:t xml:space="preserve">4 от 27.01.2025г.  </w:t>
      </w:r>
      <w:bookmarkEnd w:id="5"/>
      <w:r>
        <w:rPr>
          <w:sz w:val="28"/>
          <w:szCs w:val="28"/>
        </w:rPr>
        <w:t>приложению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Ведомственная структура расходов  бюджета на 2025 год и на плановый период 2026 и 2027 годов»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>№ 22 от 12.12.2024 года «О бюджете Хуторского сельского поселения Тюкалинского муниципального района Омской области на 2025 год и на плановый период 2026 и 2027 годов»</w:t>
      </w:r>
      <w:r>
        <w:rPr>
          <w:sz w:val="28"/>
          <w:szCs w:val="28"/>
        </w:rPr>
        <w:t xml:space="preserve"> изложить  в редакции согласно решению Совета Хуторского сельского поселения  Тюкалинского муниципального района Омской области № 4 от 27.01.2025г. приложению № 4 «Ведомственная структура расходов местного бюджета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Источники финансирования дефицита местного бюджета на 2025 год и на плановый период 2026 и 2027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 xml:space="preserve">№ 22 от 12.12.2024 года «О бюджете Хуторского сельского поселения Тюкалинского муниципального района Омской области на 2025 год и на плановый период 2026 и 2027 годов» </w:t>
      </w:r>
      <w:r>
        <w:rPr>
          <w:sz w:val="28"/>
          <w:szCs w:val="28"/>
        </w:rPr>
        <w:t>изложить  в редакции согласно решению Совета Хуторского сельского поселения Тюкалинского муниципального района Омской области № 4 от 27.01.2025г. приложению № 5 «Источники финансирования дефицита местного бюджета на 2025 год и на плановый период 2026 и 2027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публиковать настоящее реш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                 Б. Г. Румянцев</w:t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User</cp:lastModifiedBy>
  <cp:lastPrinted>2019-02-28T16:33:00Z</cp:lastPrinted>
  <dcterms:modified xsi:type="dcterms:W3CDTF">2025-01-29T04:30:00Z</dcterms:modified>
  <cp:revision>277</cp:revision>
  <dc:subject/>
  <dc:title>Совет депутатов</dc:title>
</cp:coreProperties>
</file>