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ЮКАЛ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3.04.2023 г.                                                                                              № 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. Хутора, Тюкали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уто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за 2022 год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отчет главы Хуторского сельского поселения Тюкалинского муниципального района Омской области Б. Г. Румянцева об исполнении бюджета </w:t>
      </w:r>
      <w:bookmarkStart w:id="0" w:name="_Hlk66263995"/>
      <w:r>
        <w:rPr>
          <w:rFonts w:cs="Times New Roman" w:ascii="Times New Roman" w:hAnsi="Times New Roman"/>
          <w:sz w:val="28"/>
          <w:szCs w:val="28"/>
        </w:rPr>
        <w:t>Хутор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Тюкалинского муниципального района Омской области за 2022 год, руководствуясь Уставом Хуторского сельского поселения Тюкалинского муниципального района Омской области, Совет Хуторского сельского поселения Тюкалинского муниципального района Ом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Хуторского сельского поселения Тюкалинского муниципального района Омской области за 2022 год по доходам в сумме 4173069,98 рублей, по расходам в сумме 3841103,24 рублей, с превышением доходов над расходами в сумме 331966,74 рублей согласно приложению № 1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доходов бюджета Хуторского сельского поселения Тюкалинского муниципального района Омской области за 2022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бюджета Хуторского сельского поселения Тюкалинского муниципального района Омской области за 2022 год по ведомственной структуре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расходов бюджета Хуторского сельского поселения Тюкалинского муниципального района Омской области за 2022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источников финансирования дефицита бюджета Хуторского сельского поселения Тюкалинского муниципального района Омской области за 2022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отчет об использовании бюджетных ассигнований резервного фонда Хуторского сельского поселения Тюкалинского муниципального района Омской области за 2022 год согласно приложению № 6 к настоящему решени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Опубликовать настоящее решение в печатном издании «Бюллетень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Хутор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юкалинского муниципального района Омской области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астоящее решение вступает в силу после официального опубликования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Хуторского сельского поселения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мской области                                                                             Б. Г. Румянцев</w:t>
      </w:r>
    </w:p>
    <w:sectPr>
      <w:type w:val="nextPage"/>
      <w:pgSz w:w="11906" w:h="16838"/>
      <w:pgMar w:left="153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ascii="Times New Roman" w:hAnsi="Times New Roman" w:eastAsia="Times New Roman" w:cs="Times New Roman"/>
      <w:kern w:val="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4:00Z</dcterms:created>
  <dc:creator>Chemareva</dc:creator>
  <dc:description/>
  <cp:keywords/>
  <dc:language>en-US</dc:language>
  <cp:lastModifiedBy>User</cp:lastModifiedBy>
  <dcterms:modified xsi:type="dcterms:W3CDTF">2023-04-19T05:09:00Z</dcterms:modified>
  <cp:revision>12</cp:revision>
  <dc:subject/>
  <dc:title/>
</cp:coreProperties>
</file>