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КАЛИНСКОГО МУНИЦИПАЛЬНОГО РАЙОНА</w:t>
        <w:br/>
        <w:t>ОМ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сентября 2023г.                                                                                 № 22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Хуторского сельского поселения </w:t>
      </w:r>
      <w:bookmarkStart w:id="0" w:name="_Hlk62827436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7 от 12.12.2022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3 год и на плановый период 2024 и 2025 годов».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 бухгалтера 1 категории  Грязновой С.Ю., о внесении изменений и дополнений в решение Совета Хуторского сельского поселения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7 от 12.12.2022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3 год и на плановый период 2024 и 2025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Хуторского сельского поселения Тюкалинского муниципального района Омской области, Со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 статье 1: 1) на 2023 год цифры «3545767,00» заменить цифрами «8664899,53»; 2)цифры «</w:t>
      </w:r>
      <w:r>
        <w:rPr>
          <w:sz w:val="28"/>
          <w:szCs w:val="28"/>
        </w:rPr>
        <w:t xml:space="preserve">3545767,00» </w:t>
      </w:r>
      <w:r>
        <w:rPr>
          <w:bCs/>
          <w:sz w:val="28"/>
          <w:szCs w:val="28"/>
        </w:rPr>
        <w:t>заменить цифрами «10196797,39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поселения в размере «1531897,86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В статье 6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1)  пункт 1 изложить в следующей редакции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езвозмездных поступлений из других бюджетов бюджетной системы Российской Федерации в 2023 году в сумме 7275993,73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иложение № 1 «Поступления налоговых и неналоговых доходов  местного  бюджета на 2023 год и на плановый период 2024 и 2025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7 от 12.12.2022 года «О бюджете Хуторского сельского поселения Тюкалинского муниципального района Омской области на 2023 год и на плановый период 2024 и 2025 годов» </w:t>
      </w:r>
      <w:r>
        <w:rPr>
          <w:sz w:val="28"/>
          <w:szCs w:val="28"/>
        </w:rPr>
        <w:t>изложить в редакции согласно решению Совета Хуторского сельского поселения Тюкалинского муниципального района Омской области № 22 от 29.09.2023г. приложению № 1 «Поступления налоговых и неналоговых доходов  местного  бюджета на 2023 год и на плановый период 2024 и 2025 годов»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Приложение № 2 «Безвозмездные поступления в местный бюджет на 2023 год и на плановый период 2024 и 2025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7 от 12.12.2022 года «О бюджете Хуторского сельского поселения Тюкалинского муниципального района Омской области на 2023 год и на плановый период 2024 и 2025 годов» </w:t>
      </w:r>
      <w:r>
        <w:rPr>
          <w:sz w:val="28"/>
          <w:szCs w:val="28"/>
        </w:rPr>
        <w:t>изложить в редакции согласно решению Совета Хуторского сельского поселения Тюкалинского муниципального района Омской области № 22 от 29.09.2023г. приложению № 2 «Безвозмездные поступления в местный бюджет на 2023 год и на плановый период 2024 и 2025 годов» к настоящему решению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5. Приложение №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к решению Совета Хуторского сельского поселения  </w:t>
      </w:r>
      <w:bookmarkStart w:id="1" w:name="_Hlk62828146"/>
      <w:r>
        <w:rPr>
          <w:sz w:val="28"/>
          <w:szCs w:val="28"/>
        </w:rPr>
        <w:t xml:space="preserve">Тюкалинского муниципального района Омской области </w:t>
      </w:r>
      <w:r>
        <w:rPr>
          <w:bCs/>
          <w:sz w:val="28"/>
          <w:szCs w:val="28"/>
        </w:rPr>
        <w:t>№ 27 от 12.12.2022 года «О бюджете Хуторского сельского поселения Тюкалинского муниципального района Омской области на 2023 год и на плановый период 2024 и 2025 годов»</w:t>
      </w:r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 xml:space="preserve">дополнить и изложить  в редакции согласно решению Совета Хуторского сельского поселения Тюкалинского муниципального района Омской области № </w:t>
      </w:r>
      <w:bookmarkStart w:id="2" w:name="_Hlk123139871"/>
      <w:r>
        <w:rPr>
          <w:sz w:val="28"/>
          <w:szCs w:val="28"/>
        </w:rPr>
        <w:t xml:space="preserve">22 от 29.09.2023г.  </w:t>
      </w:r>
      <w:bookmarkEnd w:id="2"/>
      <w:r>
        <w:rPr>
          <w:sz w:val="28"/>
          <w:szCs w:val="28"/>
        </w:rPr>
        <w:t>приложению №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4 «Ведомственная структура расходов  бюджета на 2023 год и на плановый период 2024 и 2025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>№ 27 от 12.12.2022 года «О бюджете Хуторского сельского поселения Тюкалинского муниципального района Омской области на 2023 год и на плановый период 2024 и 2025 годов»</w:t>
      </w:r>
      <w:r>
        <w:rPr>
          <w:sz w:val="28"/>
          <w:szCs w:val="28"/>
        </w:rPr>
        <w:t xml:space="preserve"> изложить  в редакции согласно решению Совета Хуторского сельского поселения  Тюкалинского муниципального района Омской области № 22 от 29.09.2023г. приложению № 4 «Ведомственная структура расходов местного бюджета на 2023 год и на плановый период 20234 и 2025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5 «Источники финансирования дефицита местного бюджета на 2023 год и на плановый период 2024 и 2025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7 от 12.12.2022 года «О бюджете Хуторского сельского поселения Тюкалинского муниципального района Омской области на 2023 год и на плановый период 2024 и 2025 годов» </w:t>
      </w:r>
      <w:r>
        <w:rPr>
          <w:sz w:val="28"/>
          <w:szCs w:val="28"/>
        </w:rPr>
        <w:t>изложить  в редакции согласно решению Совета Хуторского сельского поселения Тюкалинского муниципального района Омской области № 22 от 29.09.2023г. приложению № 5 «Источники финансирования дефицита местного бюджета на 2023 год и на плановый период 2024 и 2025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Б. Г. Румянцев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User</cp:lastModifiedBy>
  <cp:lastPrinted>2019-02-28T16:33:00Z</cp:lastPrinted>
  <dcterms:modified xsi:type="dcterms:W3CDTF">2023-10-04T05:10:00Z</dcterms:modified>
  <cp:revision>273</cp:revision>
  <dc:subject/>
  <dc:title>Совет депутатов</dc:title>
</cp:coreProperties>
</file>