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КОМЕНДАЦИИ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 xml:space="preserve">О назначении публичных слушаний по проекту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</w:t>
      </w:r>
      <w:r>
        <w:rPr>
          <w:sz w:val="28"/>
          <w:szCs w:val="28"/>
        </w:rPr>
        <w:t xml:space="preserve"> «О бюджете поселения на 2025 и на плановый  период 2026 и 2027 годов» </w:t>
      </w:r>
    </w:p>
    <w:p>
      <w:pPr>
        <w:pStyle w:val="Heading"/>
        <w:tabs>
          <w:tab w:val="clear" w:pos="708"/>
          <w:tab w:val="left" w:pos="5205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11.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Ху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ый главой и бухгалтером 1-ой категории Хуторского сельского поселения Проект решения «О бюджете поселения на 2025 и на плановый  период 2026 и 2027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овать Совету депутатов  Хуторского сельского посе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1. Принять проект Решения Совета  Хуторского сельского поселения  Тюкалинского муниципального района принять проект Хуторского сельского поселения «О бюджете поселения на 2025 и на плановый  период 2026 и 2027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Предложено голосование.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- решение принято - единогласно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Глава Хуторского сельского поселения                                   Б. Г. Румянц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38:00Z</dcterms:created>
  <dc:creator>User</dc:creator>
  <dc:description/>
  <cp:keywords/>
  <dc:language>en-US</dc:language>
  <cp:lastModifiedBy>User</cp:lastModifiedBy>
  <dcterms:modified xsi:type="dcterms:W3CDTF">2024-12-10T09:41:00Z</dcterms:modified>
  <cp:revision>2</cp:revision>
  <dc:subject/>
  <dc:title/>
</cp:coreProperties>
</file>