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jc w:val="center"/>
        <w:rPr/>
      </w:pPr>
      <w:r>
        <w:rPr>
          <w:sz w:val="28"/>
          <w:szCs w:val="28"/>
        </w:rPr>
        <w:t>публичных слуша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5 и на плановый  период 2026 и 2027 годов»</w:t>
      </w:r>
    </w:p>
    <w:p>
      <w:pPr>
        <w:pStyle w:val="Heading"/>
        <w:tabs>
          <w:tab w:val="clear" w:pos="708"/>
          <w:tab w:val="left" w:pos="520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11.2024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Хутора Ом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2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Б. Г. Румянцев – глава Хуто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С. А. Макаленко – главный специалист администрации Хуто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депутаты: В. В. Отт, И. А. Холостякова, В. В. Костюченко, М. В. Карчков, Н. А. Лакиенко,  П. М. Соловьев, Р. А. Кононов, Л. Н. Пота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суждение проекта решения Совета Хуто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О бюджете поселения на 2025 и на плановый период 2026 и 2027 годов»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публичных слушаний, глава сельского поселения, Б. Г. Румянцев объявил о начале публичных слушаний и огласил содержание проекта решения Совета Хуторского сельского поселения «О бюджете поселения на 2025 и на плановый 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>- В. В. Отт сказала, что информация о бюджете поселения на 2025 и на плановый период 2026 и 2027 годов понятна, считает необходимо рекомендовать Совету Хуторского сельского поселения утвердить проект решения «О бюджете поселения на 2025 и на плановый 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. В. Карчков поддержал предложение В. В. О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. Н. Потапова поддержала предложения В. В. Отт и М. В. Карчкова и предложила вынести данные на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о:  «за»                          2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против»  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воздержалось»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                                         Б. Г. Румя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С. А. Ма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6:00Z</dcterms:created>
  <dc:creator>User</dc:creator>
  <dc:description/>
  <cp:keywords/>
  <dc:language>en-US</dc:language>
  <cp:lastModifiedBy>User</cp:lastModifiedBy>
  <dcterms:modified xsi:type="dcterms:W3CDTF">2024-11-26T09:19:00Z</dcterms:modified>
  <cp:revision>2</cp:revision>
  <dc:subject/>
  <dc:title/>
</cp:coreProperties>
</file>