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ХУТ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ЮКАЛ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МСКОЙ ОБЛАСТИ</w:t>
      </w:r>
    </w:p>
    <w:p>
      <w:pPr>
        <w:pStyle w:val="Normal"/>
        <w:tabs>
          <w:tab w:val="clear" w:pos="708"/>
          <w:tab w:val="left" w:pos="7905" w:leader="none"/>
        </w:tabs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18.03.2024 г.                                                                                                  №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. Хутора, Тюкали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bookmarkStart w:id="0" w:name="_Hlk66264196"/>
      <w:r>
        <w:rPr>
          <w:rFonts w:cs="Times New Roman" w:ascii="Times New Roman" w:hAnsi="Times New Roman"/>
          <w:sz w:val="28"/>
          <w:szCs w:val="28"/>
        </w:rPr>
        <w:t>Хутор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Тюкали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Об исполнен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Хуторского сельского поселения Тюкали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за 2023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Федерального закона от 06.10.2003г.                          № 131-ФЗ «Об общих принципах организации местного самоуправления в Российской Федерации», руководствуясь Уставом Хуторского сельского поселения Тюкалинского муниципального района Омской области, Совет Хуторского сельского поселения Тюкалинского муниципального района Омской области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Р Е Ш И 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проекту решения Совета Хутор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Об исполнении бюджета Хуторского сельского поселения Тюкалинского муниципального района Омской области за 2023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08.04 2024 года в 15-00 часов в здании Администрации Хуторского сельского поселения Тюкалинского муниципального района Омской области по адресу: Омская область, Тюкалинский район, с. Хутора, ул. Школьная, д.1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оргкомитета по подготовке и проведению публичных слушаний по проекту решения Совета Хутор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Об исполнении бюджета Хуторского сельского поселения Тюкалинского муниципального района Омской области за 2023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следующем соста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т Вера Валентиновна – председатель Совета Хуторского сельского поселения, председатель оргкомит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мянцев Борис Геннадьевич– глава сельского посе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ченко Виктор Витальевич – депутат Совета Хуторского сельского посе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 Павел Михайлович – депутат Совета Хуторского сельского поселения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заявки на участие в публичных слушаниях по проекту решения Совета Хутор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Об исполнении бюджета Хуторского сельского поселения Тюкалинского муниципального района Омской области за 2023 год</w:t>
      </w:r>
      <w:r>
        <w:rPr>
          <w:rFonts w:cs="Times New Roman" w:ascii="Times New Roman" w:hAnsi="Times New Roman"/>
          <w:bCs/>
          <w:sz w:val="28"/>
          <w:szCs w:val="28"/>
        </w:rPr>
        <w:t>» принимаются до 01.04.</w:t>
      </w:r>
      <w:r>
        <w:rPr>
          <w:rFonts w:cs="Times New Roman" w:ascii="Times New Roman" w:hAnsi="Times New Roman"/>
          <w:sz w:val="28"/>
          <w:szCs w:val="28"/>
        </w:rPr>
        <w:t>2024 года включительно по адресу: Омская область, Тюкалинский район, с. Хутора, ул. Школьная, д.1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публичные слушания в соответствии с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Положением об организа</w:t>
      </w:r>
      <w:r>
        <w:rPr>
          <w:rFonts w:cs="Times New Roman" w:ascii="Times New Roman" w:hAnsi="Times New Roman"/>
          <w:sz w:val="28"/>
          <w:szCs w:val="28"/>
        </w:rPr>
        <w:t>ции и проведении публичных слушаний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. Опубликовать настоящее решение в печатном издании «Бюллетень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Хутор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юкалинского муниципального района Омской области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астоящее решение вступает в силу после официального опубликования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Б. Г. Румянцев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36:00Z</dcterms:created>
  <dc:creator>Chemareva</dc:creator>
  <dc:description/>
  <cp:keywords/>
  <dc:language>en-US</dc:language>
  <cp:lastModifiedBy>User</cp:lastModifiedBy>
  <dcterms:modified xsi:type="dcterms:W3CDTF">2025-01-31T06:36:00Z</dcterms:modified>
  <cp:revision>2</cp:revision>
  <dc:subject/>
  <dc:title>СОВЕТ</dc:title>
</cp:coreProperties>
</file>