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КОМЕНДАЦИИ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Cs/>
        </w:rPr>
        <w:t>публичных слушаний</w:t>
      </w:r>
      <w:r>
        <w:rPr>
          <w:b/>
          <w:bCs/>
        </w:rPr>
        <w:t xml:space="preserve"> </w:t>
      </w:r>
      <w:r>
        <w:rPr/>
        <w:t xml:space="preserve">по проекту решения Совета Хуторского сельского поселения Тюкалинского муниципального района </w:t>
      </w:r>
      <w:r>
        <w:rPr>
          <w:szCs w:val="28"/>
        </w:rPr>
        <w:t>«Об утверждении отчета об исполнении  бюджета Хуторского сельского поселения за 2023 год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8.04.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у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обсудив представленный главой Хуторского сельского поселения Проект решения «Об утверждении отчета об исполнении бюджета Хуторского сельского поселения за 2023 год» и доклад бухгалтера 1-ой категории Хуто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Рекомендовать Совету депутатов  Хуторского сельского посе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1. Принять проект Решения Совета  Хуторского сельского поселения  Тюкалинского муниципального района принять проект Хуторского сельского поселения «Об утверждении отчета исполнении бюджета  Хуторского сельского поселения за 2023 год». 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о голосование.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- решение принято - единогласно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Глава Хуторского сельского поселения                                   Б. Г. Румянц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35:00Z</dcterms:created>
  <dc:creator>User</dc:creator>
  <dc:description/>
  <cp:keywords/>
  <dc:language>en-US</dc:language>
  <cp:lastModifiedBy>User</cp:lastModifiedBy>
  <dcterms:modified xsi:type="dcterms:W3CDTF">2025-01-31T06:35:00Z</dcterms:modified>
  <cp:revision>2</cp:revision>
  <dc:subject/>
  <dc:title>РЕКОМЕНДАЦИИ </dc:title>
</cp:coreProperties>
</file>