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ind w:right="0" w:hanging="0"/>
        <w:jc w:val="center"/>
        <w:rPr/>
      </w:pPr>
      <w:r>
        <w:rPr>
          <w:sz w:val="28"/>
          <w:szCs w:val="28"/>
        </w:rPr>
        <w:t>публичных слушаний по проекту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и на плановый  период 2025 и 2026 годов»</w:t>
      </w:r>
    </w:p>
    <w:p>
      <w:pPr>
        <w:pStyle w:val="Heading"/>
        <w:tabs>
          <w:tab w:val="clear" w:pos="708"/>
          <w:tab w:val="left" w:pos="5205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11.2023 г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Хутора Ом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о 2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Б. Г. Румянцев – глава Хуто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: С. А. Макаленко – главный специалист администрации Хуто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 депутаты: В. В. Отт, И. А. Холостякова, В. В. Костюченко, М. В. Карчков, Н. А. Лакиенко,  П. М. Соловьев, Р. А. Кононов, Л. Н. Потап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бсуждение проекта решения Совета Хутор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«О бюджете поселения на 2024 и на плановый  период 2025 и 2026 годов»</w:t>
      </w:r>
    </w:p>
    <w:p>
      <w:pPr>
        <w:pStyle w:val="ConsNormal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публичных слушаний, глава сельского поселения, Б. Г. Румянцев объявил о начале публичных слушаний и огласил содержание проекта решения Совета Хуторского сельского поселения «О бюджете поселения на 2024 и на плановый 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суждении вопроса приняли участие:</w:t>
      </w:r>
    </w:p>
    <w:p>
      <w:pPr>
        <w:pStyle w:val="ConsNormal"/>
        <w:ind w:right="0" w:hanging="0"/>
        <w:jc w:val="both"/>
        <w:rPr/>
      </w:pPr>
      <w:r>
        <w:rPr>
          <w:sz w:val="28"/>
          <w:szCs w:val="28"/>
        </w:rPr>
        <w:t>- В. В. Отт сказала, что информация о бюджете поселения на 2024 и на плановый период 2025 и 2026 годов понятна, считает необходимым рекомендовать Совету Хуторского сельского поселения утвердить проект решения «О бюджете поселения на 2024 и на плановый  период 2025 и 202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. М. поддержал предложение В. В. О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. А. поддержала предложения В. В. Отт и П. М. Соловьева и предложила вынести данные на голос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о:  «за»                          2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против»            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воздержалось»       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публичных слушаний                                          Б. Г. Румя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С. А. Мак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4:57:00Z</dcterms:created>
  <dc:creator>User</dc:creator>
  <dc:description/>
  <cp:keywords/>
  <dc:language>en-US</dc:language>
  <cp:lastModifiedBy>User</cp:lastModifiedBy>
  <dcterms:modified xsi:type="dcterms:W3CDTF">2023-11-22T05:00:00Z</dcterms:modified>
  <cp:revision>2</cp:revision>
  <dc:subject/>
  <dc:title/>
</cp:coreProperties>
</file>