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КАЛИНСКОГО МУНИЦИПАЛЬНОГО РАЙОНА</w:t>
        <w:br/>
        <w:t>ОМ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24 г.                                                                                            № 3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Хуторского сельского поселения </w:t>
      </w:r>
      <w:bookmarkStart w:id="0" w:name="_Hlk62827436"/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.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 бухгалтера 1 категории  Грязновой С.Ю., о внесении изменений и дополнений в решение Совета Хуторского сельского поселения 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Хуторского сельского поселения Тюкалинского муниципального района Омской области, Со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татье 1: на 2024 год 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>пункт 1 цифры «3702900,66» заменить цифрами «4380496,88»;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 цифры «3702900,66» заменить цифрами «5637014,97»;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 xml:space="preserve">пункт 3 - </w:t>
      </w:r>
      <w:r>
        <w:rPr>
          <w:sz w:val="28"/>
          <w:szCs w:val="28"/>
        </w:rPr>
        <w:t>дефицит местного бюджета, равный «125518,09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 «Прогноз поступлений налоговых и неналоговых доходов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3 от 28.02.2024г. приложению № 1 «Прогноз поступлений налоговых и неналоговых доходов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иложение № 2 «Безвозмездные поступления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</w:t>
      </w:r>
      <w:bookmarkStart w:id="1" w:name="_Hlk124167908"/>
      <w:bookmarkStart w:id="2" w:name="_Hlk109142283"/>
      <w:r>
        <w:rPr>
          <w:sz w:val="28"/>
          <w:szCs w:val="28"/>
        </w:rPr>
        <w:t xml:space="preserve">№ </w:t>
      </w:r>
      <w:bookmarkStart w:id="3" w:name="_Hlk121756680"/>
      <w:r>
        <w:rPr>
          <w:sz w:val="28"/>
          <w:szCs w:val="28"/>
        </w:rPr>
        <w:t>3 от 28.02.2024г.</w:t>
      </w:r>
      <w:bookmarkEnd w:id="1"/>
      <w:r>
        <w:rPr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>приложению № 2 «Безвозмездные поступления в местный бюджет на 2024 год и на плановый период 2025 и 2026 годов»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решению Совета Хуторского сельского поселения  </w:t>
      </w:r>
      <w:bookmarkStart w:id="4" w:name="_Hlk62828146"/>
      <w:r>
        <w:rPr>
          <w:sz w:val="28"/>
          <w:szCs w:val="28"/>
        </w:rPr>
        <w:t xml:space="preserve">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дополнить и изложить  в редакции согласно решению Совета Хуторского сельского поселения Тюкалинского муниципального района Омской области № </w:t>
      </w:r>
      <w:bookmarkStart w:id="5" w:name="_Hlk123139871"/>
      <w:r>
        <w:rPr>
          <w:sz w:val="28"/>
          <w:szCs w:val="28"/>
        </w:rPr>
        <w:t xml:space="preserve">3 от 28.02.2024г.  </w:t>
      </w:r>
      <w:bookmarkEnd w:id="5"/>
      <w:r>
        <w:rPr>
          <w:sz w:val="28"/>
          <w:szCs w:val="28"/>
        </w:rPr>
        <w:t>приложению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Ведомственная структура расходов  бюджета на 2024 год и на плановый период 2025 и 2026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решению Совета Хуторского сельского поселения  Тюкалинского муниципального района Омской области № 3 от 28.02.2024г.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 </w:t>
      </w:r>
      <w:r>
        <w:rPr>
          <w:sz w:val="28"/>
          <w:szCs w:val="28"/>
        </w:rPr>
        <w:t>изложить  в редакции согласно решению Совета Хуторского сельского поселения Тюкалинского муниципального района Омской области № 3 от 28.02.2024г. приложению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Б. Г. Румянцев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User</cp:lastModifiedBy>
  <cp:lastPrinted>2019-02-28T16:33:00Z</cp:lastPrinted>
  <dcterms:modified xsi:type="dcterms:W3CDTF">2024-04-16T09:49:00Z</dcterms:modified>
  <cp:revision>278</cp:revision>
  <dc:subject/>
  <dc:title>Совет депутатов</dc:title>
</cp:coreProperties>
</file>