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2.2024 г.                                                                                         № 21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303686,71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551931,35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48244,64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1 от 05.12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21 от 05.12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21 от 05.12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21 от 05.12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21 от 05.12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                                                  Б. 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19-02-28T16:33:00Z</cp:lastPrinted>
  <dcterms:modified xsi:type="dcterms:W3CDTF">2024-12-10T06:06:00Z</dcterms:modified>
  <cp:revision>286</cp:revision>
  <dc:subject/>
  <dc:title>Совет депутатов</dc:title>
</cp:coreProperties>
</file>