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2» декабря 2024г.     № 20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7303544,20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8551798,84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48254,64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0 от 02.12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20 от 02.12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20 от 02.12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20 от 02.12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20 от 02.12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Glebova</cp:lastModifiedBy>
  <cp:lastPrinted>2019-02-28T16:33:00Z</cp:lastPrinted>
  <dcterms:modified xsi:type="dcterms:W3CDTF">2024-12-02T11:26:00Z</dcterms:modified>
  <cp:revision>283</cp:revision>
  <dc:subject/>
  <dc:title>Совет депутатов</dc:title>
</cp:coreProperties>
</file>