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0.2024 г.                                                                                                    № 12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тье 1: на 2024 год 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>пункт 1 цифры «3702900,66» заменить цифрами «7609508,40»;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цифры «3702900,66» заменить цифрами «8866026,49»;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 xml:space="preserve">пункт 3 - </w:t>
      </w:r>
      <w:r>
        <w:rPr>
          <w:sz w:val="28"/>
          <w:szCs w:val="28"/>
        </w:rPr>
        <w:t>дефицит местного бюджета, равный «1256518,09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12 от 03.10.2024г. приложению № 1 «Прогноз поступлений налоговых и неналоговых доходов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12 от 03.10.2024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12 от 03.10.2024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4 год и на плановый период 2025 и 2026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12 от 03.10.2024г.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12 от 03.10.2024г. приложению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4-12-04T09:20:00Z</dcterms:modified>
  <cp:revision>282</cp:revision>
  <dc:subject/>
  <dc:title>Совет депутатов</dc:title>
</cp:coreProperties>
</file>